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40280</wp:posOffset>
            </wp:positionH>
            <wp:positionV relativeFrom="paragraph">
              <wp:posOffset>2743200</wp:posOffset>
            </wp:positionV>
            <wp:extent cx="3383280" cy="2159635"/>
            <wp:effectExtent l="0" t="0" r="0" b="0"/>
            <wp:wrapTopAndBottom/>
            <wp:docPr id="1" name="drc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cb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ubly Reinforced Concrete Beam Analy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8920</wp:posOffset>
                </wp:positionH>
                <wp:positionV relativeFrom="paragraph">
                  <wp:posOffset>365760</wp:posOffset>
                </wp:positionV>
                <wp:extent cx="3108960" cy="1280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ram Descriptio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CBA is used for a doubly reinforced concrete beam (a beam with compression steel).  Like TBMA, if the compression steel should be neglected, the user is notified and RCBA is call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00.8pt;mso-wrap-distance-left:9.05pt;mso-wrap-distance-right:9.05pt;mso-wrap-distance-top:0pt;mso-wrap-distance-bottom:0pt;margin-top:28.8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gram Descriptio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CBA is used for a doubly reinforced concrete beam (a beam with compression steel).  Like TBMA, if the compression steel should be neglected, the user is notified and RCBA is call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457200</wp:posOffset>
                </wp:positionV>
                <wp:extent cx="1737360" cy="7498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49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am:  DRC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lt;&lt; 2 SF CBM 2 C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7000 fy - IN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7000 * fc * dp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y / d / .85 * \Gb1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s Asp - b / d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"Neglect comp. steel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LLCD 1 DISP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REEZE 4 SF RC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LSE 87000 fy 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7000 / dp * d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EG 1 + 87000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'fs' 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'fs&gt;fy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 fy 'fs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 Asp b / d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'\Grp' STO 87000 D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y + / .85 * \Gb1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c * fy / \Grp fs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y / + '\Grb' STO 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 / d / '\Gr' 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'\Gr&gt;.75*\Grb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"Error: \Gr max!"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F DOER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 As Asp - 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 .85 / fc / b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'a' STO As Asp - 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 a 2 / NEG d + *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p - Asp * fy * 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.9 * 12000 / 'Mu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TO Mu "Mu(k-ft)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-&gt;TAG 1 C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61E3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786 by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90.4pt;mso-wrap-distance-left:9.05pt;mso-wrap-distance-right:9.05pt;mso-wrap-distance-top:0pt;mso-wrap-distance-bottom:0pt;margin-top:36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am:  DRCB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lt;&lt; 2 SF CBM 2 CF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87000 fy - INV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87000 * fc * dp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y / d / .85 * \Gb1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As Asp - b / d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IF 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"Neglect comp. steel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LLCD 1 DISP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REEZE 4 SF RCB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LSE 87000 fy +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87000 / dp * d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NEG 1 + 87000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'fs' ST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IF 'fs&gt;fy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THEN fy 'fs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T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END Asp b / d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'\Grp' STO 87000 DUP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y + / .85 * \Gb1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c * fy / \Grp fs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y / + '\Grb' STO A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b / d / '\Gr' ST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IF '\Gr&gt;.75*\Grb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"Error: \Gr max!"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F DOER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END As Asp - f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 .85 / fc / b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'a' STO As Asp - f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 a 2 / NEG d + * 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p - Asp * fy * +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.9 * 12000 / 'Mu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TO Mu "Mu(k-ft)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-&gt;TAG 1 CF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61E3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786 by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: </w:t>
    </w: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© Ted Cashin, </w:t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48 program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9:16:00Z</dcterms:created>
  <dc:creator>EJC</dc:creator>
  <dc:description/>
  <dc:language>en-US</dc:language>
  <cp:lastModifiedBy>EJC</cp:lastModifiedBy>
  <cp:lastPrinted>1997-08-14T11:35:00Z</cp:lastPrinted>
  <dcterms:modified xsi:type="dcterms:W3CDTF">1997-09-23T19:22:00Z</dcterms:modified>
  <cp:revision>2</cp:revision>
  <dc:subject/>
  <dc:title>Vertical Curve Programs</dc:title>
</cp:coreProperties>
</file>