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5985510</wp:posOffset>
                </wp:positionV>
                <wp:extent cx="2562225" cy="215265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2152800"/>
                          <a:chOff x="0" y="0"/>
                          <a:chExt cx="2562120" cy="2152800"/>
                        </a:xfrm>
                      </wpg:grpSpPr>
                      <wps:wsp>
                        <wps:cNvSpPr/>
                        <wps:spPr>
                          <a:xfrm>
                            <a:off x="1628640" y="1133640"/>
                            <a:ext cx="7714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1114560"/>
                            <a:ext cx="752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Neutral    Ax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76120"/>
                            <a:ext cx="1114560" cy="154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28960"/>
                            <a:ext cx="1123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165" y="6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37800"/>
                              <a:ext cx="107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66760"/>
                            <a:ext cx="7632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0" y="136188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0"/>
                                  </a:moveTo>
                                  <a:lnTo>
                                    <a:pt x="12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9080"/>
                              <a:ext cx="720" cy="141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320" y="26676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72404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9540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9540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80964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666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581040"/>
                            <a:ext cx="93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28680"/>
                            <a:ext cx="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266840"/>
                            <a:ext cx="57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123840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1190520"/>
                            <a:ext cx="190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1238400"/>
                            <a:ext cx="47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00240"/>
                            <a:ext cx="284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476280"/>
                            <a:ext cx="9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116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562040"/>
                            <a:ext cx="1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533600"/>
                            <a:ext cx="9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146700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866880"/>
                            <a:ext cx="57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809640"/>
                            <a:ext cx="19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09640"/>
                            <a:ext cx="28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66760"/>
                            <a:ext cx="72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266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6676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7320" y="1666800"/>
                            <a:ext cx="4388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305280" y="0"/>
                              <a:ext cx="133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80">
                                  <a:moveTo>
                                    <a:pt x="210" y="9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3715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8040" y="22860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381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8040" y="39996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381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8040" y="57168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3780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8040" y="74304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381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04240" y="78120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26676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0382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8160" y="266760"/>
                            <a:ext cx="7632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41904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0"/>
                                  </a:moveTo>
                                  <a:lnTo>
                                    <a:pt x="12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9080"/>
                              <a:ext cx="72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44784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287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190512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188604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192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19080"/>
                            <a:ext cx="5144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000" y="0"/>
                            <a:ext cx="352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0.85*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908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’*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080" y="1476360"/>
                            <a:ext cx="343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080" y="14572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14763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45728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*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476360"/>
                            <a:ext cx="95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8760" y="314280"/>
                            <a:ext cx="95256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72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0"/>
                              <a:ext cx="77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85680"/>
                              <a:ext cx="72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1457280"/>
                              <a:ext cx="77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0" y="10742"/>
                                  </a:moveTo>
                                  <a:arcTo wR="10800" hR="10800" stAng="-10781580" swAng="53631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0" y="10742"/>
                                  </a:moveTo>
                                  <a:arcTo wR="10800" hR="10800" stAng="-10781580" swAng="536315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32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0" y="10742"/>
                                  </a:moveTo>
                                  <a:arcTo wR="10800" hR="10800" stAng="-10781580" swAng="53631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0" y="10742"/>
                                  </a:moveTo>
                                  <a:arcTo wR="10800" hR="10800" stAng="-10781580" swAng="536315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92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57">
                                  <a:moveTo>
                                    <a:pt x="10742" y="21600"/>
                                  </a:moveTo>
                                  <a:arcTo wR="10800" hR="10800" stAng="5418620" swAng="53998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57">
                                  <a:moveTo>
                                    <a:pt x="10742" y="21600"/>
                                  </a:moveTo>
                                  <a:arcTo wR="10800" hR="10800" stAng="5418620" swAng="53998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7592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57">
                                  <a:moveTo>
                                    <a:pt x="10742" y="21600"/>
                                  </a:moveTo>
                                  <a:arcTo wR="10800" hR="10800" stAng="5418620" swAng="53998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57">
                                  <a:moveTo>
                                    <a:pt x="10742" y="21600"/>
                                  </a:moveTo>
                                  <a:arcTo wR="10800" hR="10800" stAng="5418620" swAng="53998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7" h="10800">
                                  <a:moveTo>
                                    <a:pt x="10743" y="0"/>
                                  </a:moveTo>
                                  <a:arcTo wR="10800" hR="10800" stAng="-5418237" swAng="53996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7" h="10800">
                                  <a:moveTo>
                                    <a:pt x="10743" y="0"/>
                                  </a:moveTo>
                                  <a:arcTo wR="10800" hR="10800" stAng="-5418237" swAng="5399617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432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7" h="10800">
                                  <a:moveTo>
                                    <a:pt x="10743" y="0"/>
                                  </a:moveTo>
                                  <a:arcTo wR="10800" hR="10800" stAng="-5418237" swAng="53996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7" h="10800">
                                  <a:moveTo>
                                    <a:pt x="10743" y="0"/>
                                  </a:moveTo>
                                  <a:arcTo wR="10800" hR="10800" stAng="-5418237" swAng="5399617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37592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8" h="10858">
                                  <a:moveTo>
                                    <a:pt x="21600" y="10742"/>
                                  </a:moveTo>
                                  <a:arcTo wR="10800" hR="10800" stAng="-18620" swAng="5437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8" h="10858">
                                  <a:moveTo>
                                    <a:pt x="21600" y="10742"/>
                                  </a:moveTo>
                                  <a:arcTo wR="10800" hR="10800" stAng="-18620" swAng="543724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37592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8" h="10858">
                                  <a:moveTo>
                                    <a:pt x="21600" y="10742"/>
                                  </a:moveTo>
                                  <a:arcTo wR="10800" hR="10800" stAng="-18620" swAng="5437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8" h="10858">
                                  <a:moveTo>
                                    <a:pt x="21600" y="10742"/>
                                  </a:moveTo>
                                  <a:arcTo wR="10800" hR="10800" stAng="-18620" swAng="543724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71.3pt;width:201.7pt;height:169.45pt" coordorigin="72,9426" coordsize="4034,3389">
                <v:rect id="shape_0" fillcolor="white" stroked="f" o:allowincell="f" style="position:absolute;left:2637;top:11211;width:121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36;top:11181;width:118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Neutral    Ax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2;top:9861;width:1754;height:242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009;top:12013;width:135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4;top:12013;width:135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9;top:12013;width:135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97;top:12621;width:1770;height:120">
                  <v:shape id="shape_0" coordsize="165,120" path="m0,60l165,0l165,120l0,60xe" fillcolor="black" stroked="f" o:allowincell="f" style="position:absolute;left:597;top:12621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120" path="m165,60l0,120l0,0l165,60xe" fillcolor="black" stroked="f" o:allowincell="f" style="position:absolute;left:2202;top:12621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6,12681" to="2320,12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7;top:9846;width:120;height:2309">
                  <v:shape id="shape_0" coordsize="120,165" path="m60,165l0,0l120,0l60,165xe" fillcolor="black" stroked="f" o:allowincell="f" style="position:absolute;left:267;top:11991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65" path="m60,0l120,165l0,165l60,0xe" fillcolor="black" stroked="f" o:allowincell="f" style="position:absolute;left:267;top:9846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7,9876" to="327,1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2,9846" to="461,9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,12141" to="461,12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,12411" to="597,1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2,12411" to="2352,1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09;top:12013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4;top:12013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9;top:12013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32,10686" to="1332,10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7,10701" to="1436,10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2,10686" to="1436,10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10341" to="1990,10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2,11361" to="1812,1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11421" to="1811,1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11376" to="1811,11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,11301" to="956,11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6,11376" to="1000,11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7,11316" to="1001,11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6,10176" to="1000,10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2,11286" to="1332,1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2,11886" to="1301,11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11841" to="1285,11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1,11736" to="2125,11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2,10791" to="2081,10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2,10701" to="2021,10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2,10701" to="2066,10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9846" to="3297,12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9846" to="3836,9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7,9846" to="3837,10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96;top:12051;width:691;height:180">
                  <v:shape id="shape_0" coordsize="210,180" path="m210,90l0,180l0,0l210,90xe" fillcolor="black" stroked="f" o:allowincell="f" style="position:absolute;left:3777;top:12051;width:20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96,12141" to="3880,1214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297;top:9786;width:539;height:120">
                  <v:shape id="shape_0" coordsize="165,120" path="m0,60l165,0l165,120l0,60xe" fillcolor="black" stroked="f" o:allowincell="f" style="position:absolute;left:3297;top:9786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9846" to="3836,9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97;top:10056;width:539;height:120">
                  <v:shape id="shape_0" coordsize="165,120" path="m0,60l165,0l165,120l0,60xe" fillcolor="black" stroked="f" o:allowincell="f" style="position:absolute;left:3297;top:10056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10116" to="3836,10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97;top:10326;width:539;height:120">
                  <v:shape id="shape_0" coordsize="165,120" path="m0,60l165,0l165,120l0,60xe" fillcolor="black" stroked="f" o:allowincell="f" style="position:absolute;left:3297;top:10326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10386" to="3836,10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97;top:10596;width:539;height:120">
                  <v:shape id="shape_0" coordsize="165,120" path="m0,60l165,0l165,120l0,60xe" fillcolor="black" stroked="f" o:allowincell="f" style="position:absolute;left:3297;top:10596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10656" to="3836,10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56,10656" to="3160,10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6,9846" to="3160,9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87,11061" to="4106,11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67;top:9846;width:120;height:825">
                  <v:shape id="shape_0" coordsize="120,165" path="m60,165l0,0l120,0l60,165xe" fillcolor="black" stroked="f" o:allowincell="f" style="position:absolute;left:2967;top:10506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65" path="m60,0l120,165l0,165l60,0xe" fillcolor="black" stroked="f" o:allowincell="f" style="position:absolute;left:2967;top:9846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7,9876" to="3027,10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772;top:10131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72;top:10101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422;top:12426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22;top:12396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2;top:10941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2;top:10911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177;top:9456;width:80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176;top:9426;width:5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0.85*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9456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9426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’*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447;top:11751;width:53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447;top:11721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7;top:11751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11721;width:19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*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11751;width:1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7;top:9921;width:1500;height:2310">
                  <v:line id="shape_0" from="747,10056" to="747,12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9921" to="2095,9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10056" to="2232,12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12216" to="2095,12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799,10799" path="l0,21600xee" fillcolor="white" stroked="f" o:allowincell="f" style="position:absolute;left:747;top:9921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799,10799" path="l0,21600xee" fillcolor="white" stroked="t" o:allowincell="f" style="position:absolute;left:754;top:9927;width:13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57" path="l0,21600xee" fillcolor="white" stroked="f" o:allowincell="f" style="position:absolute;left:747;top:12087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800,10857" path="l0,21600xee" fillcolor="white" stroked="t" o:allowincell="f" style="position:absolute;left:754;top:12087;width:13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57,10800" path="l0,21600xee" fillcolor="white" stroked="f" o:allowincell="f" style="position:absolute;left:2104;top:9921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857,10800" path="l0,21600xee" fillcolor="white" stroked="t" o:allowincell="f" style="position:absolute;left:2104;top:9927;width:13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origin="10741,10741" coordsize="10858,10858" path="l0,21600xee" fillcolor="white" stroked="f" o:allowincell="f" style="position:absolute;left:2104;top:12087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origin="10741,10741" coordsize="10858,10858" path="l0,21600xee" fillcolor="white" stroked="t" o:allowincell="f" style="position:absolute;left:2104;top:12087;width:13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8365</wp:posOffset>
                </wp:positionH>
                <wp:positionV relativeFrom="paragraph">
                  <wp:posOffset>6400800</wp:posOffset>
                </wp:positionV>
                <wp:extent cx="2096135" cy="1724025"/>
                <wp:effectExtent l="444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1724040"/>
                          <a:chOff x="0" y="0"/>
                          <a:chExt cx="2096280" cy="1724040"/>
                        </a:xfrm>
                      </wpg:grpSpPr>
                      <wps:wsp>
                        <wps:cNvSpPr/>
                        <wps:spPr>
                          <a:xfrm flipH="1">
                            <a:off x="0" y="352440"/>
                            <a:ext cx="14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5244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560" y="60948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09480"/>
                            <a:ext cx="72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1380960"/>
                            <a:ext cx="4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244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60948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09480"/>
                            <a:ext cx="72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36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35244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60948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35244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46700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46700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42920"/>
                            <a:ext cx="14670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165" y="6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38160"/>
                              <a:ext cx="1419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600" y="352440"/>
                            <a:ext cx="7632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84780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0"/>
                                  </a:moveTo>
                                  <a:lnTo>
                                    <a:pt x="12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9080"/>
                              <a:ext cx="72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600200"/>
                            <a:ext cx="4381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165" y="6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38160"/>
                              <a:ext cx="39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1200" y="352440"/>
                            <a:ext cx="763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0"/>
                                  </a:moveTo>
                                  <a:lnTo>
                                    <a:pt x="12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9080"/>
                              <a:ext cx="7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880" y="1908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79056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7714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42876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960" y="4096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920" y="428760"/>
                            <a:ext cx="76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1438200"/>
                            <a:ext cx="17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41912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1438200"/>
                            <a:ext cx="133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2142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142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219320"/>
                            <a:ext cx="17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120024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21932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9240" y="1295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7148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800280"/>
                            <a:ext cx="572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771480"/>
                            <a:ext cx="475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47840"/>
                            <a:ext cx="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447840"/>
                            <a:ext cx="284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57200"/>
                            <a:ext cx="28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57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57200"/>
                            <a:ext cx="93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47628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1000080"/>
                            <a:ext cx="381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102888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00080"/>
                            <a:ext cx="9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4762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50472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48564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4760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04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34316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504pt;width:165.05pt;height:135.7pt" coordorigin="5399,10080" coordsize="3301,2714">
                <v:line id="shape_0" from="5399,10635" to="7693,10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95,10635" to="7695,1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11040" to="7694,11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5,11040" to="6885,12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9,12255" to="6883,12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10635" to="5400,1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040" to="6209,11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0,11040" to="6210,12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0095" to="5400,10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10095" to="7695,10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9,10635" to="8233,10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29,11040" to="8233,11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0635" to="8638,10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5,12390" to="6885,12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12390" to="6210,12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0;top:10305;width:2309;height:120">
                  <v:shape id="shape_0" coordsize="165,120" path="m0,60l165,0l165,120l0,60xe" fillcolor="black" stroked="f" o:allowincell="f" style="position:absolute;left:5400;top:10305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120" path="m165,60l0,120l0,0l165,60xe" fillcolor="black" stroked="f" o:allowincell="f" style="position:absolute;left:7545;top:10305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29,10365" to="7663,10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10;top:10635;width:120;height:1500">
                  <v:shape id="shape_0" coordsize="120,165" path="m60,165l0,0l120,0l60,165xe" fillcolor="black" stroked="f" o:allowincell="f" style="position:absolute;left:8310;top:11970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65" path="m60,0l120,165l0,165l60,0xe" fillcolor="black" stroked="f" o:allowincell="f" style="position:absolute;left:8310;top:10635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70,10665" to="8370,1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0;top:12600;width:690;height:120">
                  <v:shape id="shape_0" coordsize="165,120" path="m0,60l165,0l165,120l0,60xe" fillcolor="black" stroked="f" o:allowincell="f" style="position:absolute;left:6210;top:12600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120" path="m165,60l0,120l0,0l165,60xe" fillcolor="black" stroked="f" o:allowincell="f" style="position:absolute;left:6735;top:12600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39,12660" to="6853,126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05;top:10635;width:120;height:420">
                  <v:shape id="shape_0" coordsize="120,165" path="m60,165l0,0l120,0l60,165xe" fillcolor="black" stroked="f" o:allowincell="f" style="position:absolute;left:7905;top:10890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65" path="m60,0l120,165l0,165l60,0xe" fillcolor="black" stroked="f" o:allowincell="f" style="position:absolute;left:7905;top:10635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65,10665" to="7965,1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6495;top:10110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95;top:1008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520;top:11325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520;top:11295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070;top:10755;width:17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070;top:10725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10755;width:11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420;top:12345;width:26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20;top:12315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12345;width:20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52;top:11992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22;top:11992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5820;top:12000;width:26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820;top:1197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200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12120" to="8639,12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75,11295" to="6375,1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11340" to="6464,11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0,11295" to="6464,1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5,10785" to="7035,10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9,10785" to="7033,10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0,10800" to="7034,10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10800" to="6074,10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9,10800" to="6013,10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0,10830" to="6089,10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0,11655" to="6689,1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0,11700" to="6689,1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0,11655" to="6704,1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5,10830" to="7425,10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5,10875" to="6525,10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9,10845" to="5683,108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30,11730" to="6330,1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11190" to="6673,11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95,12195" to="6509,1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oncrete Beam Analy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5760</wp:posOffset>
                </wp:positionV>
                <wp:extent cx="365760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 Descrip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se are the programs that actually calculate the moment capacity of a beam section.  See DRCBA for a beam with compression reinforcement, CBM and BETA for accessories to these programs, and VCAP for shear capacity of a s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CBA is used for a rectangular concrete beam with tension reinforcement only.  If Flag 4 is set, it can also be called by other programs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BMA analyzes a t-beam but if the t-beam behaves as a rectangular beam, the user is notified and RCBA analyzes the sec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l three programs check for an over-reinforced beam.  RCBA checks for minimum reinforcement using the 200/fy criteria instead of moment of inertia and cracking moment criter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28.8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 Descrip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se are the programs that actually calculate the moment capacity of a beam section.  See DRCBA for a beam with compression reinforcement, CBM and BETA for accessories to these programs, and VCAP for shear capacity of a sec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RCBA is used for a rectangular concrete beam with tension reinforcement only.  If Flag 4 is set, it can also be called by other programs.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BMA analyzes a t-beam but if the t-beam behaves as a rectangular beam, the user is notified and RCBA analyzes the section.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ll three programs check for an over-reinforced beam.  RCBA checks for minimum reinforcement using the 200/fy criteria instead of moment of inertia and cracking moment crite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1737360" cy="53949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RC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4 F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LSE CB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4 CF fy 87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+ INV 87000 * .85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Gb1 * fc * fy / '\Grb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 As b / d / '\Gr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\Gr&gt;.75*\Grb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Error:  \Gr max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OER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200/fy&gt;\Gr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Check cracking moment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LLCD 1 DIS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REE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As fy * .85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c / b / 'a' STO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 / NEG d + fy *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.9 * 12000 / 'Mu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 Mu "Mu(k-ft)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-&gt;TAG 1 C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3D10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66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24.8pt;mso-wrap-distance-left:9.05pt;mso-wrap-distance-right:9.05pt;mso-wrap-distance-top:0pt;mso-wrap-distance-bottom:0pt;margin-top:36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RCB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4 FS?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LSE CB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 4 CF fy 87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+ INV 87000 * .85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Gb1 * fc * fy / '\Grb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 As b / d / '\Gr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'\Gr&gt;.75*\Grb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Error:  \Gr max!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OER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'200/fy&gt;\Gr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Check cracking moment!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LLCD 1 DISP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REEZ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 As fy * .85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c / b / 'a' STO 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 / NEG d + fy * 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.9 * 12000 / 'Mu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 Mu "Mu(k-ft)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-&gt;TAG 1 C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3D10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66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2743200</wp:posOffset>
                </wp:positionV>
                <wp:extent cx="1737360" cy="3017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01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TB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3 SF CBM 3 CF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w - hf * fc * .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fy / 'Asf' STO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sf - fy * .85 / 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 bw / 'a' 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a&lt;hf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"Does not behave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-beam. RCBA was used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LLCD 1 DIS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REEZE 4 SF RC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LSE Asf bw / d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\Grf' STO 87000 D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y + / .85 * \Gb1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c * fy / \Grf + bw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 / '\Grb' STO As b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 / '\Gr' 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\Gr&gt;.75*\Grb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Error: \Gr max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OER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As Asf - 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d a 2 / - * hf 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NEG d + Asf * 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+ .9 * 12000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Mu' STO 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Mu(k-ft)" \-&gt;T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8B8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46.5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37.6pt;mso-wrap-distance-left:9.05pt;mso-wrap-distance-right:9.05pt;mso-wrap-distance-top:0pt;mso-wrap-distance-bottom:0pt;margin-top:216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TBM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3 SF CBM 3 CF b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w - hf * fc * .8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fy / 'Asf' STO 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sf - fy * .85 / fc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 bw / 'a' 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'a&lt;hf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"Does not behave a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T-beam. RCBA was used.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LLCD 1 DISP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REEZE 4 SF RCB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LSE Asf bw / d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\Grf' STO 87000 DU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y + / .85 * \Gb1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c * fy / \Grf + bw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 / '\Grb' STO As b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 / '\Gr' 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IF '\Gr&gt;.75*\Grb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Error: \Gr max!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OER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END As Asf - f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d a 2 / - * hf .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NEG d + Asf * f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+ .9 * 12000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Mu' STO Mu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Mu(k-ft)" \-&gt;TA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8B8A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46.5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3108960</wp:posOffset>
                </wp:positionV>
                <wp:extent cx="1737360" cy="4297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29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38.4pt;mso-wrap-distance-left:9.05pt;mso-wrap-distance-right:9.05pt;mso-wrap-distance-top:0pt;mso-wrap-distance-bottom:0pt;margin-top:244.8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3017520</wp:posOffset>
                </wp:positionV>
                <wp:extent cx="1737360" cy="3108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44.8pt;mso-wrap-distance-left:9.05pt;mso-wrap-distance-right:9.05pt;mso-wrap-distance-top:0pt;mso-wrap-distance-bottom:0pt;margin-top:237.6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: </w:t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© Ted Cashin,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48 program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7:18:00Z</dcterms:created>
  <dc:creator>EJC</dc:creator>
  <dc:description/>
  <dc:language>en-US</dc:language>
  <cp:lastModifiedBy>EJC</cp:lastModifiedBy>
  <cp:lastPrinted>1997-08-14T13:35:00Z</cp:lastPrinted>
  <dcterms:modified xsi:type="dcterms:W3CDTF">1997-08-14T18:35:00Z</dcterms:modified>
  <cp:revision>3</cp:revision>
  <dc:subject/>
  <dc:title>Vertical Curve Programs</dc:title>
</cp:coreProperties>
</file>