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eet-Inches-Sixteenths Convers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8920</wp:posOffset>
                </wp:positionH>
                <wp:positionV relativeFrom="paragraph">
                  <wp:posOffset>365760</wp:posOffset>
                </wp:positionV>
                <wp:extent cx="3108960" cy="3200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gram Descriptio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programs do the same thing as HMS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</w:t>
                            </w:r>
                            <w:r>
                              <w:rPr/>
                              <w:t xml:space="preserve"> , </w:t>
                            </w:r>
                            <w:r>
                              <w:rPr>
                                <w:rFonts w:eastAsia="Wingdings" w:cs="Wingdings" w:ascii="Wingdings" w:hAnsi="Wingdings"/>
                                <w:lang w:val="en-US"/>
                              </w:rPr>
                              <w:t></w:t>
                            </w:r>
                            <w:r>
                              <w:rPr/>
                              <w:t>HMS, HMS+ and HMS- except they are doing it with dimensions written in feet inches and sixteenth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 convert 1’-1½” to a decimal fraction, enter as 1.0108 (which in ff.iiss format is 1 foot 1 inch and 8 sixteenths) and press FT to get 1.125. Pressing FIS will convert back to 1.0108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SA and FISM add and subtract (minus) dimensions in ff.iiss format. Therefore, to add 1’-8¾” and 4’-7½” you would type in 1.0812 ENTER 4.0708 and then hit FISA to get 6.0404 which correlates to 6’-4¼”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 get FIS to run correctly I had to throw in a small amount of error, but I don’t think it will show up in typical civil engineering calculations. If you need the added accuracy, use the metric syste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52pt;mso-wrap-distance-left:9.05pt;mso-wrap-distance-right:9.05pt;mso-wrap-distance-top:0pt;mso-wrap-distance-bottom:0pt;margin-top:28.8pt;mso-position-vertical-relative:text;margin-left:2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gram Descriptio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se programs do the same thing as HMS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</w:t>
                      </w:r>
                      <w:r>
                        <w:rPr/>
                        <w:t xml:space="preserve"> , </w:t>
                      </w:r>
                      <w:r>
                        <w:rPr>
                          <w:rFonts w:eastAsia="Wingdings" w:cs="Wingdings" w:ascii="Wingdings" w:hAnsi="Wingdings"/>
                          <w:lang w:val="en-US"/>
                        </w:rPr>
                        <w:t></w:t>
                      </w:r>
                      <w:r>
                        <w:rPr/>
                        <w:t>HMS, HMS+ and HMS- except they are doing it with dimensions written in feet inches and sixteenth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 convert 1’-1½” to a decimal fraction, enter as 1.0108 (which in ff.iiss format is 1 foot 1 inch and 8 sixteenths) and press FT to get 1.125. Pressing FIS will convert back to 1.0108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ISA and FISM add and subtract (minus) dimensions in ff.iiss format. Therefore, to add 1’-8¾” and 4’-7½” you would type in 1.0812 ENTER 4.0708 and then hit FISA to get 6.0404 which correlates to 6’-4¼”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 get FIS to run correctly I had to throw in a small amount of error, but I don’t think it will show up in typical civil engineering calculations. If you need the added accuracy, use the metric syst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457200</wp:posOffset>
                </wp:positionV>
                <wp:extent cx="1737360" cy="438912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389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Program:  F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%%HP: T(3)A(D)F(.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\&lt;&lt; DUP FLOOR SWAP F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2 * .000000001 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DUP FLOOR 100 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WAP FP 16 * 1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/ + 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\&gt;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 DFE4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07.5 by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345.6pt;mso-wrap-distance-left:9.05pt;mso-wrap-distance-right:9.05pt;mso-wrap-distance-top:0pt;mso-wrap-distance-bottom:0pt;margin-top:36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Program:  FI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%%HP: T(3)A(D)F(.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\&lt;&lt; DUP FLOOR SWAP FP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12 * .000000001 +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DUP FLOOR 100 /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WAP FP 16 * 1000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/ + +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\&gt;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 DFE4h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107.5 by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3160</wp:posOffset>
                </wp:positionH>
                <wp:positionV relativeFrom="paragraph">
                  <wp:posOffset>3840480</wp:posOffset>
                </wp:positionV>
                <wp:extent cx="1737360" cy="21031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103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Program:  FIS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%%HP: T(3)A(D)F(.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\&lt;&lt; FT SWAP FT + F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\&gt;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 5CE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41.0 by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65.6pt;mso-wrap-distance-left:9.05pt;mso-wrap-distance-right:9.05pt;mso-wrap-distance-top:0pt;mso-wrap-distance-bottom:0pt;margin-top:302.4pt;mso-position-vertical-relative:text;margin-left:19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Program:  FISA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%%HP: T(3)A(D)F(.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\&lt;&lt; FT SWAP FT + FI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\&gt;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 5CECh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41.0 by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51960</wp:posOffset>
                </wp:positionH>
                <wp:positionV relativeFrom="paragraph">
                  <wp:posOffset>3840480</wp:posOffset>
                </wp:positionV>
                <wp:extent cx="1737360" cy="24688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468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Program:  FIS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%%HP: T(3)A(D)F(.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\&lt;&lt; FT SWAP FT SWAP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F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\&gt;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 F6FF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43.5 by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94.4pt;mso-wrap-distance-left:9.05pt;mso-wrap-distance-right:9.05pt;mso-wrap-distance-top:0pt;mso-wrap-distance-bottom:0pt;margin-top:302.4pt;mso-position-vertical-relative:text;margin-left:33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Program:  FISM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%%HP: T(3)A(D)F(.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\&lt;&lt; FT SWAP FT SWAP -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FI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\&gt;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 F6FFh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43.5 byte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3200400</wp:posOffset>
                </wp:positionV>
                <wp:extent cx="1737360" cy="21031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103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Program:  F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%%HP: T(3)A(D)F(.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\&lt;&lt; DUP FLOOR SWAP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FP 100 * DUP FLO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2 / SWAP FP 100 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6 / 12 / + 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\&gt;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 AA88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06.5 by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65.6pt;mso-wrap-distance-left:9.05pt;mso-wrap-distance-right:9.05pt;mso-wrap-distance-top:0pt;mso-wrap-distance-bottom:0pt;margin-top:252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Program:  FT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%%HP: T(3)A(D)F(.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 xml:space="preserve">\&lt;&lt; DUP FLOOR SWAP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FP 100 * DUP FLOOR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12 / SWAP FP 100 *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16 / 12 / + +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\&gt;&gt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 AA88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106.5 by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File: </w:t>
    </w: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  <w:r>
      <w:rPr/>
      <w:tab/>
      <w:tab/>
      <w:t xml:space="preserve">© Ted Cashin, </w:t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P48 program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4T17:45:00Z</dcterms:created>
  <dc:creator>EJC</dc:creator>
  <dc:description/>
  <dc:language>en-US</dc:language>
  <cp:lastModifiedBy>EJC</cp:lastModifiedBy>
  <cp:lastPrinted>1997-08-15T11:37:00Z</cp:lastPrinted>
  <dcterms:modified xsi:type="dcterms:W3CDTF">1997-08-15T15:39:00Z</dcterms:modified>
  <cp:revision>5</cp:revision>
  <dc:subject/>
  <dc:title>Vertical Curve Programs</dc:title>
</cp:coreProperties>
</file>